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№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. Митякин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rPr>
          <w:b/>
          <w:b/>
          <w:bCs/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</w:rPr>
        <w:tab/>
      </w:r>
      <w:r>
        <w:rPr>
          <w:b/>
          <w:bCs/>
          <w:color w:val="FF0000"/>
          <w:sz w:val="36"/>
          <w:szCs w:val="36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а санкционир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латы денежных обязательст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учателей средств бюджета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итякинского сельского поселения и главны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оров источник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я дефицита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а Митяки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ями 219, 219.2 и 269.1 Бюджетного кодекса Российской Федерации и в целях уточнения порядка санкционирования оплаты денежных обязательств получателей средств бюджета Митякинского сельского поселения, а также перечня документов, необходимых для осуществления процедуры санкционирования,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</w:t>
      </w:r>
      <w:r>
        <w:rPr>
          <w:rFonts w:cs="Times New Roman CYR" w:ascii="Times New Roman CYR" w:hAnsi="Times New Roman CYR"/>
          <w:sz w:val="28"/>
          <w:szCs w:val="28"/>
        </w:rPr>
        <w:t>Утвердить Порядок санкционирования оплаты    денежных обязательств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учателей средств бюджета Митякинского сельского поселения и главных администраторов источников финансирования дефицита  бюджета Митякинского сельского поселения,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и силу постановление Администрации Митякинского сельского поселения от 09.02.2016 № 2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санкционирования оплаты денежных обязательств получателей средств бюджета Митякинского сельского поселения и главных администраторов источников финансирования дефицита  бюджета Митякин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 01 апрел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Глава Митякинского сельского поселения</w:t>
        <w:tab/>
        <w:t>С.И. Куркин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Courier New" w:hAnsi="AG Souvenir;Courier New" w:cs="AG Souvenir;Courier New"/>
      <w:b/>
      <w:spacing w:val="38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6:28:00Z</dcterms:created>
  <dc:creator>Валерий</dc:creator>
  <dc:description/>
  <cp:keywords/>
  <dc:language>en-US</dc:language>
  <cp:lastModifiedBy>Администрация Митякинского сельского поселения</cp:lastModifiedBy>
  <cp:lastPrinted>2016-04-20T11:29:00Z</cp:lastPrinted>
  <dcterms:modified xsi:type="dcterms:W3CDTF">2016-04-22T05:18:00Z</dcterms:modified>
  <cp:revision>14</cp:revision>
  <dc:subject/>
  <dc:title>АДМИНИСТРАЦИЯ ТАРАСОВСКОГО РАЙОНА</dc:title>
</cp:coreProperties>
</file>